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lutter-gst3 3.0.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_ = "Copyright (c) 2009 Intel Corporation" license__ =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0&lt;/year&gt; holder&gt;Intel Corpor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6&lt;/year&gt; year&gt;2007&lt;/year&gt; year&gt;2008&lt;/year&gt; holder&gt;OpenedHand LT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9, 2010 Intel Corporation&lt;/p&gt;&lt;/div&gt; div&gt;&lt;div class="legalnotice"&gt; a name="id-1.1.5"&gt;&lt;/a&gt;&lt;p&gt; Permission is granted to copy, distribute and/or modify this document under the terms of the &lt;em class="citetitle"&gt;GNU Free Documentation License&lt;/em&gt;, Version 1.1 or any later version published by the Free Software Foundation with no Invariant Sections, no Front-Cover Texts, and no Back-Cover Texts. You may obtain a copy of the &lt;em class="citetitle"&gt;GNU Free Documentation License&lt;/em&gt; from the Free Software Foundation by visiting &lt;a class="ulink" href="http://www.fsf.org" target="_top"&gt;their Web site&lt;/a&gt; or by writing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6, 2007, 2008 OpenedHand LTD&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mien Lespiau &lt;damien.lespiau@gmail.com&gt; dnl dnl DO WHAT THE FUCK YOU WANT TO PUBLIC LICENSE dnl TERMS AND CONDITIONS FOR COPYING, DISTRIBUTION AND MODIFICATION dnl dnl 0. You just DO WHAT THE FUCK YOU WANT TO.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stian Winkler &lt;buz@netbu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luendo,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5 Ronald S. Bultje </w:t>
      </w:r>
      <w:hyperlink r:id="rId2">
        <w:r>
          <w:rPr>
            <w:rStyle w:val="InternetLink"/>
            <w:rFonts w:cs="Arial" w:ascii="Arial" w:hAnsi="Arial"/>
            <w:sz w:val="20"/>
            <w:szCs w:val="20"/>
            <w:shd w:fill="FFFFFF" w:val="clear"/>
          </w:rPr>
          <w:t>rbultje@ronald.bitfreak.net</w:t>
        </w:r>
      </w:hyperlink>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bultje@ronald.bitfreak.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2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925</vt:lpwstr>
  </property>
</Properties>
</file>